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privind eligibilitatea solicitantului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atat eu, cat si intreprinderea pe care o reprezint, ne incadram in categoria solicitantilor eligibili si respectam urmatoarele criterii de eligibilitate: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Codul CAEN propus prin proiect nu este autorizat la data depunerii Cererii de finantare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Societatea nu a desfasurat niciodata activitatea pentru care solicita finantare </w:t>
      </w:r>
      <w:r>
        <w:rPr>
          <w:rFonts w:eastAsia="Times New Roman" w:cs="Times New Roman" w:ascii="Times New Roman" w:hAnsi="Times New Roman"/>
          <w:i/>
          <w:sz w:val="24"/>
          <w:szCs w:val="28"/>
          <w:lang w:val="ro-RO"/>
        </w:rPr>
        <w:t>(in cazul solicitantilor care au codul CAEN autorizat la data depunerii Cererii de finantare)</w:t>
      </w:r>
    </w:p>
    <w:p>
      <w:pPr>
        <w:pStyle w:val="Normal"/>
        <w:numPr>
          <w:ilvl w:val="1"/>
          <w:numId w:val="1"/>
        </w:numPr>
        <w:autoSpaceDE w:val="false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Intreprinderea nu detine parti sociale in alte societati care isi desfasoara activitatea in baza aceluiasi cod CAEN autorizat la ONRC ca si cel propus prin Cererea de Finantare/ Planul de Afaceri sau a unor coduri CAEN aferente unor activitati complementare autorizate la ONRC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Asociaţii/acționarii intreprinderii nu deţin părţi sociale în cadrul altor întreprinderi care 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îşi desfăşoară activitatea în baza aceluiaşi cod CAEN autorizat </w:t>
      </w:r>
      <w:r>
        <w:rPr>
          <w:rFonts w:eastAsia="Times New Roman" w:cs="Times New Roman" w:ascii="Times New Roman" w:hAnsi="Times New Roman"/>
          <w:sz w:val="24"/>
          <w:szCs w:val="28"/>
        </w:rPr>
        <w:t>la ONRC, ca cel propus prin Planul de afaceri sau a unor coduri CAEN complementare acestuia, autorizate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sociaţii/ acționarii intreprinderii nu sunt reprezentati de persoane fizice rude de gradul I sau care sunt soț/soție cu asociati/actionari in cadrul altei intreprinderi care solicita sprijin forfetar în cadrul aceleiaşi sesiuni, au depus sau au beneficiat de sprijin financiar forfetar prin sub-măsura 6.2 din PNDR 2014-2020, prin Masura M3/6A “Suport in dezvoltarea echilibrata a teritoriului prin activitati non-agricole” și alte tipuri de masuri similare finantate din Măsura 19 “Dezvoltarea locală LEADER”- submăsura 19.2 </w:t>
      </w:r>
      <w:r>
        <w:rPr>
          <w:rFonts w:cs="Times New Roman" w:ascii="Times New Roman" w:hAnsi="Times New Roman"/>
          <w:b/>
          <w:bCs/>
          <w:color w:val="000000"/>
          <w:sz w:val="24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Implementarea Strategiilor de Dezvoltare Locală</w:t>
      </w:r>
      <w:r>
        <w:rPr>
          <w:rFonts w:cs="Times New Roman" w:ascii="Times New Roman" w:hAnsi="Times New Roman"/>
          <w:b/>
          <w:bCs/>
          <w:color w:val="000000"/>
          <w:sz w:val="24"/>
        </w:rPr>
        <w:t>”, pentru aceleasi tipuri de activitati sau activitati complementare</w:t>
      </w:r>
      <w:r>
        <w:rPr>
          <w:rFonts w:cs="Times New Roman" w:ascii="Times New Roman" w:hAnsi="Times New Roman"/>
          <w:color w:val="000000"/>
          <w:sz w:val="24"/>
        </w:rPr>
        <w:t>, asimilate articolului 19, alin (1), lit (a), pct. (ii) din Regulamentul 1305/2013.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u am mai depus proiect (acelasi proiect sau proiect diferit) în cadrul acestei măsuri sau pentru acelasi tip de finantare prin sub-măsura 6.2, din PNDR 2014-2020, sau sub-masura 19.2 – ”</w:t>
      </w:r>
      <w:r>
        <w:rPr>
          <w:rFonts w:cs="Times New Roman" w:ascii="Times New Roman" w:hAnsi="Times New Roman"/>
          <w:i/>
          <w:color w:val="000000"/>
          <w:sz w:val="24"/>
        </w:rPr>
        <w:t>Implementarea Strategiilor de Dezvoltare Locală</w:t>
      </w:r>
      <w:r>
        <w:rPr>
          <w:rFonts w:cs="Times New Roman" w:ascii="Times New Roman" w:hAnsi="Times New Roman"/>
          <w:color w:val="000000"/>
          <w:sz w:val="24"/>
        </w:rPr>
        <w:t>”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u am mai beneficiat de sprijin in cadrul sM 6.2, din PNDR 2014-2020, sau de același tip de finanțare pentru activități neagricole obținut prin Măsura 19”</w:t>
      </w:r>
      <w:r>
        <w:rPr>
          <w:rFonts w:cs="Times New Roman" w:ascii="Times New Roman" w:hAnsi="Times New Roman"/>
          <w:i/>
          <w:color w:val="000000"/>
          <w:sz w:val="24"/>
        </w:rPr>
        <w:t>Dezvoltarea locală LEADER</w:t>
      </w:r>
      <w:r>
        <w:rPr>
          <w:rFonts w:cs="Times New Roman" w:ascii="Times New Roman" w:hAnsi="Times New Roman"/>
          <w:color w:val="000000"/>
          <w:sz w:val="24"/>
        </w:rPr>
        <w:t>”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sociaţii/acționarii solicitantului care au sau au avut această calitate în altă întreprindere nu  au mai solicitat/ beneficiat în aceeasi sesiune sau sesiuni diferite de sprijin financiar nerambursabil, în cadrul sub-măsurii 6.2, inclusiv de același tip de finanțare pentru activități neagricole obținut prin sub-măsura 19.2 </w:t>
      </w:r>
      <w:r>
        <w:rPr>
          <w:rFonts w:cs="Times New Roman" w:ascii="Times New Roman" w:hAnsi="Times New Roman"/>
          <w:i/>
          <w:color w:val="000000"/>
          <w:sz w:val="24"/>
        </w:rPr>
        <w:t>”Implementarea Strategiilor de Dezvoltare Locală”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Nu sunt inregistrat in Registrul debitorilor AFIR pentru Programul SAPARD/FEADR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Sunt inregistrat in Registrul debitorilor AFIR pentru Programul SAPARD/FEADR si ma angajez ca, pana la semnarea contractului de finantare, sa achit integral datoria catre AFIR, </w:t>
      </w:r>
      <w:r>
        <w:rPr>
          <w:rFonts w:eastAsia="Times New Roman" w:cs="Times New Roman" w:ascii="Times New Roman" w:hAnsi="Times New Roman"/>
          <w:sz w:val="24"/>
          <w:szCs w:val="28"/>
        </w:rPr>
        <w:t>inclusiv dobanzile si majorarile de intarziere.</w:t>
      </w:r>
    </w:p>
    <w:p>
      <w:pPr>
        <w:pStyle w:val="Normal"/>
        <w:numPr>
          <w:ilvl w:val="1"/>
          <w:numId w:val="1"/>
        </w:numPr>
        <w:autoSpaceDE w:val="false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Intreprinderea are sediul social si punctul/punctele de lucru in teritoriul GAL Canal Dunare-Marea Neagra 2016 (in cazul in care societatea isi va deschide alte puncte de lucru, acestea vor fi obligatoriu in teritoriul GAL Canal Dunare-Marea Neagra 2016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Activitatea propusa prin proiect se va realiza in teritoriul GAL Canal Dunare-Marea Neagra 2016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Prin aceesarea sprijinului nerambursabil, respect </w:t>
      </w:r>
      <w:r>
        <w:rPr>
          <w:rFonts w:cs="Times New Roman" w:ascii="Times New Roman" w:hAnsi="Times New Roman"/>
          <w:sz w:val="24"/>
          <w:lang w:val="ro-RO" w:bidi="en-US"/>
        </w:rPr>
        <w:t xml:space="preserve">regula de </w:t>
      </w:r>
      <w:r>
        <w:rPr>
          <w:rFonts w:cs="Times New Roman" w:ascii="Times New Roman" w:hAnsi="Times New Roman"/>
          <w:b/>
          <w:sz w:val="24"/>
          <w:lang w:val="ro-RO" w:bidi="en-US"/>
        </w:rPr>
        <w:t>cumul a ajutoarelor de minimis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lang w:val="ro-RO" w:bidi="en-US"/>
        </w:rPr>
        <w:t>Voi demara implementarea planului de afaceri in maxim 9 luni de la semnarea contractului de finantare cu AFIR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120"/>
        <w:ind w:left="567" w:hanging="36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Inaintea solicitarii celei de-a doua transa de plata, voi face dovada desfasurarii activitatilor comerciale prin productia comercializata sau prin activitatile prestate, in procent de minim 30% din valoarea primei transe de plata (cerinta va fi verificata in momentul finalizarii implementarii planului de afaceri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2:54:00Z</dcterms:created>
  <dc:creator>Sorana Mocanu</dc:creator>
  <dc:description/>
  <cp:keywords/>
  <dc:language>en-US</dc:language>
  <cp:lastModifiedBy>IDRU</cp:lastModifiedBy>
  <dcterms:modified xsi:type="dcterms:W3CDTF">2017-08-23T18:09:00Z</dcterms:modified>
  <cp:revision>4</cp:revision>
  <dc:subject/>
  <dc:title/>
</cp:coreProperties>
</file>